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tasn1 4.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 2001, 2002, 2007, 2008 Free Software Foundation, Inc. uref{http://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0-2005,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date +%Y) \ in_vc_files=$(tex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adical Eye Software Title: libtasn1.dvi CreationDate: Tue Jan 16 17:47:03 2018 Pages: 36 PageOrder: Ascend BoundingBox: 0 0 596 842 DocumentFonts: CMBX12 CMR10 CMTT12 CMSY10 CMMI12 CMMI10 CMTT10 CMSS10 CMSL10 CMSLTT10 CMB10 CMTT9 CMR9 CMMI9 DocumentPaperSizes: a4 EndComments DVIPSWebPage: (www.radicaleye.com) DVIPSCommandLine: dvips -q -o libtasn1.ps libtasn1.dvi DVIPSParameters: dpi=600 DVIPSSource: TeX output 2018.01.16:1847 BeginProcSet: tex.pro 0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6, 1998-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am Sampson made highlighting not depend on hash order, for Perl 5.18</w:t>
      </w:r>
    </w:p>
    <w:p>
      <w:pPr>
        <w:pStyle w:val="Normal"/>
        <w:spacing w:lineRule="exact" w:line="420"/>
        <w:rPr/>
      </w:pPr>
      <w:r>
        <w:rPr>
          <w:rFonts w:cs="Arial" w:ascii="Arial" w:hAnsi="Arial"/>
          <w:color w:val="000000"/>
          <w:sz w:val="20"/>
          <w:szCs w:val="20"/>
          <w:shd w:fill="FFFFFF" w:val="clear"/>
        </w:rPr>
        <w:t>Copyright (c) 2007, 2008 Free Software Foundation, Inc." html_doctype = "&lt;!DOCTYPE html PUBLIC \"-//W3C//DTD HTML 4.01 Transitional//EN\" \ http://www.w3.org/TR/html401/loose.dtd\"&gt;" html_comment = "&lt;!-- Generated by gnulib's pmccabe2html at " epoch_time " --&gt;" html_title = "Cyclomatic Complexity report for " package_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Free Software Foundation, Inc.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Simon Josefsson added -texinfo, -listfunc, -pkg-name man page revamp various improve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Nikos Mavrogiannopoulos added -te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chael Zucc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n a list of 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w:t>
      </w:r>
    </w:p>
    <w:p>
      <w:pPr>
        <w:pStyle w:val="Normal"/>
        <w:spacing w:lineRule="exact" w:line="420"/>
        <w:rPr/>
      </w:pPr>
      <w:r>
        <w:rPr>
          <w:rFonts w:cs="Arial" w:ascii="Arial" w:hAnsi="Arial"/>
          <w:color w:val="000000"/>
          <w:sz w:val="20"/>
          <w:szCs w:val="20"/>
          <w:shd w:fill="FFFFFF" w:val="clear"/>
        </w:rPr>
        <w:t>Copyright (C) 2010-2013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7 Free Software Foundation, Inc.</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 Author: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7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7 Free Software Foundation, Inc. Written by Simon Josefsson and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 Copying and distribution of this file, with or without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6,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2001-2004, 2006, 2009-2017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5-2017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7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2005, 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5, 2009-2017 Free Software Foundation, Inc.</w:t>
      </w:r>
    </w:p>
    <w:p>
      <w:pPr>
        <w:pStyle w:val="Normal"/>
        <w:spacing w:lineRule="exact" w:line="420"/>
        <w:rPr/>
      </w:pPr>
      <w:r>
        <w:rPr>
          <w:rFonts w:cs="Arial" w:ascii="Arial" w:hAnsi="Arial"/>
          <w:color w:val="000000"/>
          <w:sz w:val="20"/>
          <w:szCs w:val="20"/>
          <w:shd w:fill="FFFFFF" w:val="clear"/>
        </w:rPr>
        <w:t>Copyright (C) 1997-2017 Free Software Foundation, Inc. This file is part of the GNU C Library. Contributed by Jean-François Bignolles &lt;bignolle@ecoledoc.ibp.fr&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5-2013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1, 2003, 2005,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2003-2007, 2009-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2003-2004, 2009-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6, 1998-2004, 2006, 2008-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4, 1996-1998, 2004, 2006, 2009-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var&gt;year&lt;/var&gt; &lt;var&gt;your name&lt;/var&gt;.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pre&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License GPLv3+: GNU GPL version 3 or later &lt;http://gnu.org/licenses/gpl.html&gt; This is free software: you are free to change and redistribute it. There is NO WARRANTY, to the extent permitted by law. EOF exit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20:0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